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984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álculo para obtenção da Taxa de Administração do RPPS para Orçamento de 2016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or Remuneração Servidores Poder Executivo 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7.878.871,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Valor Remuneração Servidores Poder Legislativo  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50.445,6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otal de Remuneração para Base de Cál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8.029.317,1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Taxa de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%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mite de Taxa de Administração para 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$ 360.586,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05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Normal"/>
      <w:autoSpaceDE w:val="false"/>
      <w:jc w:val="center"/>
      <w:rPr/>
    </w:pPr>
    <w:r>
      <w:rPr>
        <w:rFonts w:cs="Arial" w:ascii="Arial" w:hAnsi="Arial"/>
        <w:b/>
      </w:rPr>
      <w:t>Anexo XVI – Demonstrativo do limite de gastos administrativos do Regime Próprio de Previdência (Lei 5.002/2014, Art. 25).</w:t>
    </w:r>
  </w:p>
  <w:p>
    <w:pPr>
      <w:pStyle w:val="Normal"/>
      <w:autoSpaceDE w:val="false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Char">
    <w:name w:val="Título Char"/>
    <w:qFormat/>
    <w:rPr>
      <w:rFonts w:ascii="Arial,Bold" w:hAnsi="Arial,Bold" w:cs="Arial,Bold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,Bold" w:hAnsi="Arial,Bold" w:cs="Arial,Bold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1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9T13:01:00Z</dcterms:modified>
  <cp:revision>2</cp:revision>
  <dc:subject/>
  <dc:title>PREVISÃO DE RECEITA</dc:title>
</cp:coreProperties>
</file>